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200" w:firstLine="72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ГЛАВА МУНИЦИПАЛЬНОГО ОБРАЗОВАНИЯ г. ВЛАДИКАВКАЗ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 О С Т А Н О В Л Е Н И 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6"/>
        </w:rPr>
        <w:t>от 11.01.2018  № 01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autoSpaceDE w:val="true"/>
        <w:ind w:right="-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нтитеррористической комиссии </w:t>
      </w:r>
    </w:p>
    <w:p>
      <w:pPr>
        <w:pStyle w:val="Normal"/>
        <w:widowControl/>
        <w:autoSpaceDE w:val="true"/>
        <w:ind w:right="-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Владикавказ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системы противодействия терроризму, минимизации и ликвидации последствий проявлений терроризма на территории муниципального образования г. Владикавказ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                          от 6 марта 2006 года №35-ФЗ «О противодействии терроризму», разработанным Аппаратом Национального антитеррористического комитета примерным положением об антитеррористической комиссии в муниципальном образовании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widowControl/>
        <w:numPr>
          <w:ilvl w:val="1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нтитеррористической комиссии муниципального образования г. Владикавказ (приложение 1).</w:t>
      </w:r>
    </w:p>
    <w:p>
      <w:pPr>
        <w:pStyle w:val="Normal"/>
        <w:widowControl/>
        <w:numPr>
          <w:ilvl w:val="1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итеррористической комиссии муниципального образования г. Владикавказ (приложение 2).</w:t>
      </w:r>
    </w:p>
    <w:p>
      <w:pPr>
        <w:pStyle w:val="Normal"/>
        <w:widowControl/>
        <w:numPr>
          <w:ilvl w:val="1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итеррористической комиссии муниципального образования г.Владикавказ (приложение 3).</w:t>
      </w:r>
    </w:p>
    <w:p>
      <w:pPr>
        <w:pStyle w:val="Normal"/>
        <w:widowControl/>
        <w:numPr>
          <w:ilvl w:val="1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абочих группах антитеррористической комиссии муниципального образования г. Владикавказ (приложение 4)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и силу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главы муниципального образования г.Владикавказ от 28.01.2016 №06-п «Об антитеррористической комиссии муниципального образования г.Владикавказ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 главы муниципального образования г.Владикавказ от 19.01.2017 №04-п «О внесении изменений в постановление главы муниципального образования г.Владикавказ от 28.01.2016 №06-п «Об антитеррористической комиссии муниципального образования г.Владикавказ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сть 2 постановления главы муниципального образования г.Владикавказ от 04.04.2017 №10-п «О внесении изменений в некоторые постановления главы муниципального образования г.Владикавказ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 главы муниципального образования г.Владикавказ от 27.04.2017 №04-п «О внесении изменений в постановление главы муниципального образования г.Владикавказ от 28.01.2016 №06-п «Об антитеррористической комиссии муниципального образования г.Владикавказ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подлежит официальному опубликованию в газете «Владикавказ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Контроль исполнения настоящего постановления оставляю за собой.</w:t>
      </w:r>
    </w:p>
    <w:p>
      <w:pPr>
        <w:pStyle w:val="Normal"/>
        <w:widowControl/>
        <w:autoSpaceDE w:val="true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.Владикавказ</w:t>
        <w:tab/>
        <w:tab/>
        <w:tab/>
        <w:tab/>
        <w:tab/>
        <w:t xml:space="preserve">           </w:t>
        <w:tab/>
        <w:t xml:space="preserve">      М.  Хадарцев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5529" w:hanging="0"/>
        <w:contextualSpacing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муниципального образования г.Владикавказ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5812" w:hanging="0"/>
        <w:contextualSpacing/>
        <w:jc w:val="center"/>
        <w:outlineLvl w:val="0"/>
        <w:rPr/>
      </w:pPr>
      <w:r>
        <w:rPr>
          <w:rFonts w:cs="Times New Roman" w:ascii="Times New Roman" w:hAnsi="Times New Roman"/>
        </w:rPr>
        <w:t>от 11.01.2018 № 01-п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антитеррористической комиссии 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. Владикавказ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Антитеррористическая комиссия муниципального образования г.Владикавказ (далее - Комиссия) является органом, образованным в целях организации деятельности по реализации полномочий органов местного самоуправления в области противодействия терроризму, предусмотренных статьей 5.2. Федерального закона от 6 марта 2006 г. № 35-ФЗ «О противодействии терроризму» в границах (на территории) муниципального образования г.Владикавказ. Комиссия имеет сокращенное название – АТК МО г.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субъекта Российской Федерации, Конституцией Республики Северная Осетия-Алания, законами и нормативными правовыми актами Республики Северная Осетия-Алания, Уставом муниципального образования город Владикавказ (Дзауджикау) и муниципальными правовыми актами г. Владикавказа, решениями Национального антитеррористического комитета, решениями Антитеррористической комиссии Республики Северная Осетия-Алания, а также настоящим Положени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</w:t>
        <w:tab/>
        <w:t>Руководителем Комиссии по должности является глава администрации местного самоуправления г. Владикавказа (председатель Комиссии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ональный 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определяется правовым актом главы муниципального образования г.Владикавказ. В Комиссию по согласованию могут включаться руководители, представители подразделений территориальных органов федеральных органов исполнительной власти и представители органов исполнительной власти Республики Северная Осетия-Алания, расположенных в границах (на территории) муниципального образования г.Владикавказ, а также должностные лица администрации местного самоуправления г.Владикавказ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указанными лицами по решению председателя Комиссии в ее состав могут входить руководители (представители) иных государственных органов, организаций и общественных объединений, участвующих в деятельности по профилактике терроризма, а также минимизации и ликвидации последствий его проявле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е об антитеррористической комиссии в муниципальном образовании г.Владикавказ утверждается правовым актом главы муниципального образования г.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6.</w:t>
        <w:tab/>
        <w:t>Основной задачей Комиссии является организация взаимодействия администрации местного самоуправления г.Владикавказ с подразделениями (представителями) территориальных органов федеральных органов исполнительной власти, органов исполнительной власти Республики Северная Осетия-Алания по профилактике терроризма, а также по минимизации и (или) ликвидации последствий его проявлений в границах (на территории) муниципального образования г.Владикавказ</w:t>
      </w:r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7.</w:t>
        <w:tab/>
        <w:t>В целях реализации на территории муниципального образования г.Владикавказ решений Комиссии, координации контроля и оперативного решения возникающих вопросов создаются рабочие группы антитеррористической комиссии муниципального образования г. 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миссия осуществляет следующие основные фун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разработки и реализации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проведения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рдинация исполнения мероприятий по профилактике терроризма, а также по минимизации и (или) ликвидации последствий его проявлений на территории муниципального образования г.Владикавказ в которых участвуют органы местного самоупра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работка мер по повышению уровня антитеррористической защищенности объектов, находящихся в муниципальной собственности или в ведении администрации местного самоуправления г.Владикавказ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работка предложений органам исполнительной власти Республики Северная Осетия-Алания по вопросам участия администрации местного самоуправления г.Владикавказ в профилактике терроризма, а так же в минимизации и (или) ликвидации последствий его проявл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ониторинг политических, социально-экономических и иных процессов в муниципальном образовании г. Владикавказ, оказывающих влияние на ситуацию в области противодействия терроризм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других мероприятий, необходимых для организации взаимодействия администрации местного самоуправления г.Владикавказ с подразделениями (представителями) территориальных органов федеральных органов исполнительной власти, органов исполнительной власти Республики Северная Осетия-Алания по профилактике терроризма, а также по минимизации и (или) ликвидации последствий его проявлений в границах (на территории) муниципального образования г.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6"/>
      <w:bookmarkStart w:id="10" w:name="sub_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9. Комиссия в пределах своей компетенции и в установленном порядке имеет прав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7"/>
      <w:bookmarkStart w:id="12" w:name="sub_70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</w:t>
        <w:tab/>
        <w:t>принимать решения, касающиеся организации и совершенствования взаимодействия администрации местного самоуправления                                      г.Владикавказ с подразделениями (представителями)                                        территориальных органов федеральных органов исполнительной власти и органов исполнительной власти Республики Северная Осетия-Алания по профилактике терроризма, минимизации и (или) ликвидации последствий его проявлений на территории муниципального образования г. Владикавказ, а также осуществлять контроль за их исполнение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701"/>
      <w:bookmarkStart w:id="14" w:name="sub_70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</w:t>
        <w:tab/>
        <w:t>запрашивать и получать в установленном порядке необходимые материалы и информацию от подразделений (представителе) территориальных органов федеральных органов исполнительной власти, органов исполнительной власти Республики Северная Осетия-Алания и органов местного самоуправления, общественных объединений, организаций (независимо от форм собственности) и должностных лиц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sub_702"/>
      <w:bookmarkStart w:id="16" w:name="sub_70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</w:t>
        <w:tab/>
        <w:t>создавать рабочие органы (рабочие группы) для изучения вопросов, касающихся профилактики терроризма, минимизации и ликвидации последствий его проявлений, а также для подготовки проектов соответствующих решений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7" w:name="sub_704"/>
      <w:bookmarkStart w:id="18" w:name="sub_70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г)</w:t>
        <w:tab/>
        <w:t>привлекать для участия в работе Комиссии должностных лиц и специалистов территориальных органов федеральных органов исполнительной власти, органов исполнительной власти Республики Северная Осетия-Алания и органов местного самоуправления, а также представителей организаций и общественных объединений по согласованию с их руководителя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9" w:name="sub_705"/>
      <w:bookmarkStart w:id="20" w:name="sub_706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д)</w:t>
        <w:tab/>
        <w:t>вносить в установленном порядке предложения по вопросам, требующим решения антитеррористической комиссии Республики Северная Осетия-Ал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1" w:name="sub_706"/>
      <w:bookmarkStart w:id="22" w:name="sub_8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0.</w:t>
        <w:tab/>
        <w:t>Комиссия строит свою работу во взаимодействии с оперативной группой г.Владикавказ, сформированной для осуществления первоочередных мер по пресечению террористического акта или действий, создающих непосредственную угрозу его совершения, на территории муниципального образования г.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bookmarkStart w:id="23" w:name="sub_8"/>
      <w:bookmarkStart w:id="24" w:name="sub_9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1.</w:t>
        <w:tab/>
        <w:t xml:space="preserve">Комиссия осуществляет свою деятельность на плановой основ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ым правовым актом главы муниципального образования г.Владикавказ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5" w:name="sub_9"/>
      <w:bookmarkStart w:id="26" w:name="sub_10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2.</w:t>
        <w:tab/>
        <w:t>Комиссия информирует антитеррористическую комиссию Республики Северная Осетия-Алания, Главу муниципального образования г.Владикавказ по итогам своей деятельности ежеквартально к 10 числу, следующего за последним месяцем квартала нарастающим итогом по форме, определяемой АТК в РСО-Ал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sub_10"/>
      <w:bookmarkStart w:id="28" w:name="sub_1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3.</w:t>
        <w:tab/>
        <w:t xml:space="preserve">По итогам проведенных заседаний, Комиссия предоставляет материалы в антитеррористическую комиссию Республики Северная Осетия-Алания в 5-ти дневный срок после утверждения протокола заседания АТК МО г.Владикавказ, отчетная информация направляется в аппарат АТК в РСО-Алания (отдел по обеспечению деятельности АТК в РСО-Алания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9" w:name="sub_11"/>
      <w:bookmarkStart w:id="30" w:name="sub_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14. Организационное и материально-техническое обеспечение деятельности Комиссии организуется главой администрации местного самоуправления г.Владикавказ, путем определения (создания) структурного подразделения администрации местного самоуправления (аппарата (секретаря) Комиссии) и назначения должностного лица (руководителя аппарата Комиссии), ответственного за эту работу.</w:t>
        <w:tab/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уководитель аппарата (секретарь) Комисс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ует работу аппарата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атывает проекты планов работы Комиссии и отчетов о результатах деятельности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одготовку и проведение заседаний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контроль за исполнением решений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ует работу по сбору, накоплению, обобщению и анализу информации, подготовке информационных материалов об общественно-политических, социально-экономических и иных процессах в границах (на территории) муниципального образования г.Владикавказ, оказывающих влияние на развитие ситуации в сфере профилактики терроризм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ивает взаимодействие Комиссии с антитеррористической комиссией Республики Северная Осетия-Алания и ее аппарат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ивает деятельность рабочих органов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и ведет делопроизводство Коми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Члены Комиссии обязан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готовку вопросов, выносимых на рассмотрение Комиссии в соответствии с решен6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 рамках своих должностных полномочий выполнение решений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ребования правовых актов, регламентирующих деятельность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пределах компетенции в органе, представителем которого он является, должностное лицо или подразделение, ответственное за организацию взаимодействия указанного органа с Комиссией и ее аппаратом (секретарем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лены Комиссии имеют прав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ть на заседаниях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 Комиссии, непосредственно касающимися ее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руководителем аппарата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по согласованию с председателем Комиссии, в установленном порядке сотрудников и специалистов подразделений территориальных органов федеральных органов исполнительной власти, органов исполнительной власти Республики Северная Осетия-Алания, органов местного самоуправления г.Владикавказ и организаций к экспертной, аналитической и иной работе, связанной с деятельностью Комисс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в случае несогласия с решением Комиссии, в письменной форме особое мнение, которое подлежит отражению в протоколе заседания Комиссии и прилагается к его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миссия имеет бланк со своим наименовани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529" w:hanging="0"/>
        <w:contextualSpacing/>
        <w:jc w:val="center"/>
        <w:outlineLvl w:val="0"/>
        <w:rPr>
          <w:rFonts w:ascii="Times New Roman" w:hAnsi="Times New Roman" w:cs="Times New Roman"/>
          <w:bCs/>
        </w:rPr>
      </w:pPr>
      <w:bookmarkStart w:id="31" w:name="sub_12"/>
      <w:bookmarkEnd w:id="31"/>
      <w:r>
        <w:rPr>
          <w:rFonts w:cs="Times New Roman" w:ascii="Times New Roman" w:hAnsi="Times New Roman"/>
          <w:bCs/>
        </w:rPr>
        <w:t>Приложение 2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муниципального образования г. Владикавказ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1.2018 № 01-п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террористической комисс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 Владикавказ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ее полож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Регламент устанавливает общие правила организации деятельности антитеррористической комиссии муниципального образования г.Владикавказ (далее - Комиссия) по реализации ее полномочий, закрепленных в Положении об антитеррористической комиссии муниципального образования г.Владикавказ (далее - По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задачи и функции Комиссии изложены в Положении о об антитеррористической комиссии муниципального образования г.Владикавказ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ланирование и организация работы комисси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миссия осуществляет свою деятельность в соответствии с планом работы Комиссии на год (далее-план работы Комиссии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работы Комиссии готовится исходя из складывающейся обстановки в области профилактики терроризма в границах (на территории) муниципального образования г.Владикавказ, с учетом рекомендаций аппарата Национального антитеррористического комитета и антитеррористической комиссии в Республике Северная Осетия-Алания (далее - АТК) по планированию деятельности Комиссии, рассматривается на заседании Комиссии и утверждается председателем Коми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е Комиссии проводятся в соответствии с планом работы Комиссии не реже одного раза в квартал. В случае необходимости по решению председателя АТК МО г.Владикавказ и председателя Комиссии могут проводиться внеочередные засед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выработки комплексных решений по вопросам профилактики терроризма в границах (на территории) муниципального образования г.Владикавказ могут проводиться заседания Комиссии с участием оперативной группы г. Владикавказ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едложения в проект плана работы Комиссии вносятся в письменной форме в аппарат Комиссии не позднее, чем за два месяца до начала планируемого периода, либо в сроки, определенные председателем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по рассмотрению вопросов на заседании Комиссии должны содержать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 и содержание предлагаемого решения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ответственного за подготовку вопроса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оисполнителей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у рассмотрения на заседании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проект плана работы Комиссии предлагается включить рассмотрение на заседании Комиссии вопроса, решение которого не относится к компетенции органа, его предлагающего, инициатору предложения необходимо предварительно согласовать его с органом, к компетенции которого он относитс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в проект плана работы Комиссии могут направляться аппаратом (секретарем)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аппарат (секретарю) Комиссии не позднее одного месяца со дня их получения, если иное не оговорено в сопроводительном документ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 основе предложений, поступивших в аппарат (секретарю) Комиссии, формируется проект плана работы Комиссии, который по согласованию с председателем Комиссии выносится для обсуждения и утверждения на последнем заседании Комиссии текущего года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жденный план работы Комиссии рассылается аппаратом (секретарем) Комиссии членам Комиссии и в аппарат АТК в РСО-Ал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Решение о внесении изменений в план работы Комиссии принимается председателем Комиссии по мотивированному письменному предложению члена Комиссии, ответственного за подготовку внесенного на рассмотрение вопро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ассмотрение на заседаниях Комиссии дополнительных (внеплановых) вопросов осуществляется по рекомендации председателя АТК МО г.Владикавказ и решению председателя Комиссии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одготовки заседаний Комиссии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Члены Комиссии, представители иных подразделений территориальных органов федеральных органов исполнительной власти, представители</w:t>
      </w:r>
      <w:r>
        <w:rPr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 Северная Осетия Алания, администрации местного самоуправления г.Владикавказ и организаций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планом работы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Аппарат (секретарь) Комиссии оказывает организационную и методическую помощь представителям подразделений территориальных органов федеральных органов исполнительной власти, представителям органов исполнительной власти Республики Северная Осетия-Алания, администрации местного самоуправления г.Владикавказ и организаций, участвующим в подготовке материалов к заседанию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оект повестки дня заседания Комиссии уточняется в процессе подготовки к очередному заседанию и согласовывается аппаратом (секретарем) Комиссии с председателем Комиссии. Повестка дня заседания окончательно утверждается непосредственно на заседании решением Комисс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Для подготовки вопросов, вносимых на рассмотрение Комиссии, решением председателя Комиссии могут создаваться рабочие группы Комиссии из числа членов Комиссии, представителей управлений и отделов администрации местного самоуправления г.Владикавказ, сотрудников аппарата (секретаря)   Комиссии,   а   также экспертов (по согласованию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Материалы к заседанию Комиссии представляются в аппарат (секретарю) Комиссии не позднее, чем за 30 дней до даты проведения заседания и включают в себя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ую справку по рассматриваемому вопросу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зисы выступления основного докладчика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по рассматриваемому вопросу с указанием исполнителей пунктов решения и сроками их исполнения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согласования проекта решения с заинтересованными органами;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е мнения по представленному проекту, если таковые имеютс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Контроль за своевременностью подготовки и представления материалов для рассмотрения на заседаниях Комиссии осуществляет аппарат (секретарь)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Повестка предстоящего заседания, проект протокольного решения Комиссии с соответствующими материалами докладываются руководителем аппарата (секретарем) Комиссии председателю Комиссии не позднее, чем за 7 рабочих дней до даты проведения засед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Одобренные председателем Комиссии повестка заседания, проект протокольного решения и соответствующие материалы рассылаются членам Комиссии и участникам заседания не позднее чем за 5 рабочих дней до даты проведения заседания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Члены Комиссии и участники заседания, которым разосланы повестка заседания, проект протокольного решения и соответствующие материалы, при наличии замечаний и предложений, не позднее, чем за 3 рабочих дня до даты проведения заседания представляют их в письменном виде в аппарат (секретарю)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В случае, если для реализации решений Комиссии требуется принятие муниципального правового акта, одновременно с подготовкой материалов к заседанию Комиссии в установленном порядке разрабатываются и согласовываются соответствующие проекты муниципальных правовых акт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Аппарат (секретарь) Комиссии не позднее, чем за 5 рабочих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Члены Комиссии не позднее, чем за 2 рабочих дня до даты проведения заседания Комиссии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председателю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На заседания Комиссии могут быть приглашены руководители подразделений территориальных органов федеральных органов исполнительной власти, органов исполнительной власти Республики Северная Осетия-Алания, администрации местного самоуправления г.Владикавказ, а также руководители иных органов и организаций, имеющие непосредственное отношение к рассматриваемому вопрос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Состав приглашаемых на заседание Комиссии лиц формируется аппаратом (секретарем) Комиссии на основе предложений органов и организаций, ответственных за подготовку рассматриваемых вопросов, и докладывается председателю Комиссии заблаговременно вместе с пакетом документов к заседани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оведения заседаний Комисс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Заседания Комиссии созываются председателем Комиссии либо, по его поручению, руководителем аппарата (секретарем) Комисси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Лица, прибывшие     для     участия     в     заседаниях     Комиссии, регистрируются сотрудниками аппарата (секретарем)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Присутствие на заседании Комиссии ее членов обязательно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не вправе делегировать свои полномочия иным лицам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член Комиссии не может присутствовать на заседании, он обязан заблаговременно известить об этом председателя Комиссии, и согласовать с ним, при необходимости, возможность присутствия на заседании (с правом совещательного голоса) лица, исполняющего его обязан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Члены Комиссии обладают равными правами при обсуждении рассматриваемых на заседании вопрос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Заседания проходят под председательством председателя Комиссии либо, по его поручению, лица, его замещающего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заседание Комиссии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обсуждение вопросов повестки дня заседания Комиссии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слово для выступления членам Комиссии, а также приглашенным лицам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голосование и подсчет голосов, оглашает результаты голосования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ожений настоящего Регламента членами Комиссии и приглашенными лицами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я в голосовании, голосует последним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С докладами на заседаниях Комиссии по вопросам его повестки выступают члены Комиссии, приглашенные лица, либо в отдельных случаях, по согласованию с председателем Комиссии, лица, уполномоченные членами Комисси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Регламент заседания Комиссии определяется при подготовке к заседанию, и утверждается непосредственно на заседании решением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При голосовании член Комиссии имеет один голос и голосует лично. Член Комиссии, не согласный с предлагаемым Комиссией решением, вправе на заседании Комиссии, на котором указанное решение принимается, довести до сведения членов Комиссии свое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Решения Комиссии принимаются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Результаты голосования, оглашенные председателем Комиссии, вносятся в протоко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режима секрет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отрудникам аппарата (секретарю) Комиссии по окончании засед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или, по его поручению, руководителем аппарата (секретарем)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На заседаниях Комиссии по решению председателя Комиссии ведется стенографическая запись и аудиозапись засед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Участникам заседания и приглашенным лицам не разрешается приносить на заседание кино-, видео- и фотоаппаратуру, звукозаписывающие устройства, а также средства связи.</w:t>
      </w:r>
    </w:p>
    <w:p>
      <w:pPr>
        <w:pStyle w:val="Normal"/>
        <w:shd w:fill="FFFFFF" w:val="clear"/>
        <w:tabs>
          <w:tab w:val="clear" w:pos="720"/>
          <w:tab w:val="right" w:pos="907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формление решений, принятых на заседаниях Комисси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Решения Комиссии оформляются протоколом, который в десятидневный срок после даты проведения заседания готовится аппаратом Комиссии и подписывается председателем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В решении Комиссии указываются: фамилия лица, проводящего заседание Комиссии,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В случае необходимости доработки проектов рассмотренных на заседании Комиссии материалов, по которым высказаны предложения и замечания, в решении Комиссии отражается соответствующее поручение членам Коми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Решения Комиссии (выписки из решений Комиссии) направляются в подразделения территориальных органов федеральных органов исполнительной власти, органов исполнительной власти Республики Северная Осетия-Алания, иные государственные органы, в части, их касающейся, в трехдневный срок после получения аппаратом (секретарем) Комиссии подписанного решения Комиссии, а также доводятся до сведения общественных объединений и организац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Контроль за исполнением решений и поручений, содержащихся в решениях Комиссии, осуществляет аппарат (секретарь) Комисси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арат (секретарь) Комиссии снимает с контроля исполнение поручений на основании решения председателя Комиссии, о чем информирует исполнител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муниципального образования г. Владикавказ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1.2018 № 01-п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террористической комисси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 Владикавказ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бегов Борис Харитонович - председатель Комиссии, глава администрации   </w:t>
      </w:r>
    </w:p>
    <w:p>
      <w:pPr>
        <w:pStyle w:val="Normal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г. Владикавказ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стители председателя Комисс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мурзов Казбек Кайсынович – руководитель Оперативной группы, начальник Управления Министерства внутренних дел Российской Федерации по г. Владикавказу;</w:t>
      </w:r>
    </w:p>
    <w:p>
      <w:pPr>
        <w:pStyle w:val="Normal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ов Аркадий Зуранбекович - заместитель главы администрации местного самоуправления г.Владикавказ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лены антитеррористической Комисси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 Антон Викторович – первый заместитель председателя Собрания представителей г.Владикавказ;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зюмов Роман Черменович - заместитель главы администрации местного самоуправления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утиев Ахсар Владимирович - руководитель Левобережной администрации (префектуры)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гов Казбек Русланович - руководитель Правобережной администрации (префектуры) г.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сов Николай Григорьевич - начальник Управления по взаимодействию с правоохранительными органами АМС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ров Ахсарбек Хасанбекович - председатель Комитета жилищно-коммунального хозяйства и энергетики АМС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иев Марат Сосланбекович - председатель Комитета по делам молодежи, физической культуры и спорта АМС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итоев Борис Георгиевич – начальник Управления транспорта и дорожного строительства АМС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аев Алан Таймуразович - начальник Управления культуры АМС г.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аров Лавер Гаврилович - начальник Управления экономики, предпринимательства и инвестиционных проектов АМС г. Владикавказа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ев Сослан Александрович – начальник отдела информации и защиты информации АМС г.Владикавказ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Эдуард Александрович – начальник оперативного отдела штаба Управления войск национальной гвардии по РСО-Алания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ев Альберт Феликсович - начальник отдела надзорной деятельности ГУ МЧС России по Республике Северная Осетия-Алания (по согласованию)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таев Алан Муратбекович - начальник первого отряда ФПФ ГУ МЧС России по Республике Северная Осетия-Алания (по согласованию)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борты Ацырухс Хаджимуратовна – начальник Отдела информационного обеспечения и пресс-служба главы АМС г.Владикавказ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секретарь антитеррористической Комисс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ибаидзе Николай Сергеевич – заместитель начальника отдела по взаимодействию с правоохранительными органами и профилактике терроризма АМС г.Владикав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муниципального образования г. Владикавказ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11.01.2018 № 01-п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оянно действующих рабочих группах антитеррористическо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муниципального образования г. Владикавказ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 1. Постоянно действующие рабочие группы антитеррористической комиссии МО г.Владикавказ (далее - рабочие группы) являются основными рабочими органами антитеррористической комиссии МО г.Владикавказ (далее - Комиссия), которые создаются: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в целях координации деятельности по профилактике терроризма, минимизации и ликвидации последствий его проявлений в отраслевых сферах, организации исполнения решений Комисс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целях осуществления проверок состояния антитеррористической защищенности в жилищно-коммунальной сфере, в сферах образования, транспорта, культуры и иных областях, связанных с массовым пребыванием граждан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 2. Рабочие группы образуются на базе Управлений, отделов и префектур администрации местного самоуправления г.Владикавказ. В состав рабочих групп могут входить представители и специалисты Управлений, отделов и префектур администрации местного самоуправления г.Владикавказ, а также, по согласованию, представители исполнительных органов государственной власти Республики Северная Осетия-Алания, представители территориальных органов федеральных органов исполнительной власти, представители организаций и общественных объединений, взаимодействующих по вопросам обеспечения безопасности.</w:t>
        <w:br/>
        <w:t xml:space="preserve">          3. Рабочие группы в своей деятельности руководствуются </w:t>
      </w:r>
      <w:hyperlink r:id="rId9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u w:val="single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Республики Северная Осетия-Алания в области антитеррористической деятельности, решениями Национального антитеррористического комитета, решениями Антитеррористической комиссии в Республике Северная Осетия-Алания, муниципальными правовыми актами г.Владикавказа, решениями Комиссии, а также настоящим Положением.</w:t>
      </w:r>
    </w:p>
    <w:p>
      <w:pPr>
        <w:pStyle w:val="Normal"/>
        <w:ind w:firstLine="567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2. Основные задачи рабочей группы</w:t>
      </w:r>
    </w:p>
    <w:p>
      <w:pPr>
        <w:pStyle w:val="Normal"/>
        <w:shd w:fill="FFFFFF" w:val="clear"/>
        <w:spacing w:lineRule="atLeast" w:line="315"/>
        <w:ind w:hanging="0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 4. Основными задачами рабочей группы являются:</w:t>
        <w:br/>
        <w:t xml:space="preserve">           4.1. Оценка состояния дел по профилактике и противодействию экстремизму и терроризму по направлениям деятельности Комиссии на территории муниципального образования, антитеррористической защищенности курируемых объектов. Информирование Комиссии об изменениях в оперативной обстановке и необходимости принятия профилактических мер противодействия экстремизму и терроризму, минимизации и ликвидации последствий его проявлений.</w:t>
        <w:br/>
        <w:t xml:space="preserve">           4.2. Подготовка предложений по совершенствованию системы мер, направленных на предупреждение экстремистский и террористической деятельности, определение порядка взаимодействия с органами власти, правоохранительными органами, органами, специально уполномоченными на решение задач в области защиты населения и территорий от чрезвычайных ситуаций, другими силами и средствами, которые задействованы в профилактике экстремизма, терроризма, минимизации и ликвидации последствий его проявлений.</w:t>
      </w:r>
    </w:p>
    <w:p>
      <w:pPr>
        <w:pStyle w:val="Normal"/>
        <w:shd w:fill="FFFFFF" w:val="clear"/>
        <w:spacing w:lineRule="atLeast" w:line="315"/>
        <w:ind w:firstLine="567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4.3. Мониторинг политических, социально-экономических и иных процессов в г.Владикавкае, оказывающих влияние на ситуацию в области противодействия идеологии терроризма и экстремизма.</w:t>
        <w:br/>
        <w:t xml:space="preserve">           4.4. Получение и анализ информации о состоянии и тенденциях террористических угроз в курируемых сферах деятельности, а также подготовка предложений по минимизации и локализации этих угро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5.</w:t>
        <w:tab/>
        <w:t>Организация и проведение проверок состояния антитеррористической защищенности организаций жилищно-коммунальной сферы, учреждения образования, транспорта, культуры и иных объектов массового пребывания граждан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6.</w:t>
        <w:tab/>
        <w:t>Подготовка предложений в Комиссию по вопросам технической укрепленности объектов, организации охраны, а также освещенности их территор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7.</w:t>
        <w:tab/>
        <w:t>Выработка рекомендаций руководителям организаций и учреждений по вопросам повышения их антитеррористической устойчивости. Контроль их исполнения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 4.8. Подготовка материалов на заседания Комиссии по вопросам, относящимся к компетенции рабочей группы.</w:t>
        <w:br/>
        <w:t xml:space="preserve">           4.9. Обеспечение деятельности Комиссии по организации и контролю исполнения ее решений по вопросам, относящимся к компетенции рабочей группы.</w:t>
        <w:br/>
        <w:t xml:space="preserve">           4.10. Предоставление отчета о результатах деятельности рабочей группы.</w:t>
        <w:br/>
        <w:t xml:space="preserve">           4.11. Организация и ведение делопроизводства рабочей группы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3. Функции рабочей группы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 5. Для решения поставленных задач рабочая группа осуществляет следующие функции:</w:t>
        <w:br/>
        <w:t xml:space="preserve">           5.1. Выделяет проблемные вопросы в поставленных задачах и определяет пути их решения на муниципальном уровне и на потенциальных объектах террористических посягательств.</w:t>
        <w:br/>
        <w:t xml:space="preserve">           5.2. Проводит сбор и обобщение информации по выполнению требований обеспечения антитеррористической безопасности, профилактике терроризма и пропагандистского противодействия проявлению экстремизма и терроризма по своему направлению деятельности.</w:t>
        <w:br/>
        <w:t xml:space="preserve">           5.3. Разрабатывает план мероприятий рабочей группы на год и согласовывает его с руководителем группы.</w:t>
        <w:br/>
        <w:t xml:space="preserve">           5.4. Осуществляет взаимодействие с территориальными органами федеральных органов исполнительной власти, исполнительными органами государственной власти Республики Северная Осетия-Алания, отделами и управлениями администрации местного самоуправления г.Владикавказ, предприятиями, учреждениями, организациями, общественными объединениями и получает аналитические и справочные материалы, оценивает эффективность реализации принятых решений в отраслевых сферах.</w:t>
        <w:br/>
        <w:t xml:space="preserve">           5.5. Разрабатывает предложения о мерах по предупреждению возможных террористических актов, предотвращению и уменьшению ущерба их последствий, выносит их на рассмотрение Комиссии.</w:t>
        <w:br/>
        <w:t xml:space="preserve">           5.6. По запросам Комиссии представляет аналитическую и справочную информацию.</w:t>
        <w:br/>
        <w:t xml:space="preserve">           5.7. Осуществляет методическое сопровождение и контроль разработки паспортов антитеррористической защищенности курируемых объектов.</w:t>
        <w:br/>
        <w:t xml:space="preserve">           5.8. Координирует выполнение решений Комиссии курируемыми подразделениями.</w:t>
        <w:br/>
        <w:t xml:space="preserve">           5.9. В установленном порядке ведет делопроизводство.</w:t>
        <w:br/>
        <w:t xml:space="preserve">           5.10. Выполняет другие функции в соответствии с поручениями председателя Комиссии по вопросам, входящим в компетенцию Комиссии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4. Организация деятельности рабочей группы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6. Состав рабочей группы определяется ее руководителем с предоставлением информации в Аппарат Комиссии.</w:t>
        <w:br/>
        <w:t xml:space="preserve">          7.  Непосредственные функции по подготовке и обеспечению деятельности рабочей группы осуществляет ее секретарь, назначаемый руководителем рабочей группы из числа должностных лиц отдела, управления администрации местного самоуправления г.Владикавказ.</w:t>
        <w:br/>
        <w:t xml:space="preserve">          8. Рабочая группа осуществляет свою деятельность в соответствии с планом мероприятий, утвержденным руководителем рабочей группы. План мероприятий рабочей группы составляется на год на основании плана работы Комиссии и корректируется в соответствии с ее решениями.</w:t>
        <w:br/>
        <w:t xml:space="preserve">          9. Заседания рабочей группы проводятся по решению руководителя рабочей группы.</w:t>
        <w:br/>
        <w:t xml:space="preserve">         10. Решение рабочей группы считается принятым, если за него проголосовало не менее двух третей присутствующих на заседании членов рабочей группы при наличии не менее 50% списочного состава.</w:t>
        <w:br/>
        <w:t xml:space="preserve">        Заседания рабочей группы оформляются протоколами. Протокол в пятидневный срок после даты проведения заседания готовится секретарем рабочей группы, подписывается руководителем рабочей группы и доводится до заинтересованных лиц (исполнителей). Копии протоколов направляются в Аппарат Комиссии.</w:t>
        <w:br/>
        <w:t xml:space="preserve">         11.Руководитель рабочей группы:</w:t>
        <w:br/>
        <w:t>- разрабатывает предложения о перечне мероприятий рабочей группы и ее составе;</w:t>
        <w:br/>
        <w:t>- организует и контролирует деятельность рабочей группы, распределяет обязанности между ее членами;</w:t>
        <w:br/>
        <w:t>- проводит заседания рабочей группы;</w:t>
        <w:br/>
        <w:t>- по запросу Аппарата Комиссии представляет документы (материалы), подготовленные рабочей группой, а также отчет о результатах ее деятельности.</w:t>
        <w:br/>
        <w:t xml:space="preserve">        12. Члены рабочей группы:</w:t>
        <w:br/>
        <w:t>- персонально участвуют в деятельности рабочей группы;</w:t>
        <w:br/>
        <w:t>- исполняют обязанности, возложенные на них руководителем рабочей группы;</w:t>
        <w:br/>
        <w:t>- отчитываются перед руководителем рабочей группы о ходе и результатах своей деятельности.</w:t>
        <w:br/>
        <w:t xml:space="preserve">         13. Секретарь рабочей группы:</w:t>
        <w:br/>
        <w:t>- обеспечивает координацию своей деятельности с Аппаратом Комиссии;</w:t>
        <w:br/>
        <w:t>- осуществляет текущее и перспективное планирование деятельности рабочей группы;</w:t>
        <w:br/>
        <w:t>- ежегодно (не позднее 20 января текущего года) предоставляет в Аппарат Комиссии обновленную информацию о составе рабочей группы;</w:t>
        <w:br/>
        <w:t>- ведет делопроизводство рабочей группы.</w:t>
        <w:br/>
        <w:t xml:space="preserve">         14. Отчет о результатах деятельности рабочей группы представляется председателю Комиссии 2 раза в год:</w:t>
        <w:br/>
        <w:t>- по итогам работы в первом полугодии - к 1-му июля;</w:t>
        <w:br/>
        <w:t>- по итогам работы за год - к 1-му декабря.</w:t>
        <w:br/>
        <w:t xml:space="preserve">          В отчете должна содержаться следующая информация:</w:t>
        <w:br/>
        <w:t>- рассматриваемые вопросы в соответствии с годовым планом работы Комиссии;</w:t>
        <w:br/>
        <w:t>- принятые решения по рассматриваемым вопросам и их результаты;</w:t>
        <w:br/>
        <w:t>- формы организации контроля принятых решений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left="2880" w:firstLine="720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5. Права рабочей группы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  <w:t xml:space="preserve">          15. Для осуществления своей деятельности рабочая группа имеет право:</w:t>
        <w:br/>
        <w:t xml:space="preserve">           а) запрашивать в установленном порядке необходимые материалы и информацию в рамках своей компетенции от руководителей территориальных органов федеральных органов исполнительной власти, исполнительных органов государственной власти Республики Северная Осетия-Алания, руководителей отделов и управлений администрации местного самоуправления г.Владикавказ, организаций и общественных объединений в сфере своей деятельности;</w:t>
        <w:br/>
        <w:t xml:space="preserve">           б) осуществлять в рамках установленной компетенции контроль за состоянием антитеррористической защищенности курируемых отраслевых объектов.</w:t>
        <w:br/>
        <w:t xml:space="preserve">           в) информировать председателя Комиссии о выявленных недостатках и проблемных вопросах.</w:t>
        <w:br/>
        <w:t xml:space="preserve">          г) принимать в пределах своей компетенции решения, направленные на выполнение стоящих задач в сфере профилактики терроризма, минимизации и ликвидации последствий его проявлений.</w:t>
        <w:br/>
        <w:t xml:space="preserve">          д) привлекать должностных лиц и специалистов территориальных органов федеральных органов исполнительной власти, отделов и управлений администрации местного самоуправления г.Владикавказ, организаций и общественных объединений (по согласованию) для участия в работе группы.</w:t>
      </w:r>
    </w:p>
    <w:p>
      <w:pPr>
        <w:pStyle w:val="Normal"/>
        <w:ind w:hanging="0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3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4A059D1FBF6C66CF45513FF49D0FE8AE8BBD7084B47559F17EB87E18B546BD5E587EE62FE19120D92D4EOBB9M" TargetMode="External"/><Relationship Id="rId3" Type="http://schemas.openxmlformats.org/officeDocument/2006/relationships/hyperlink" Target="consultantplus://offline/ref=AE4A059D1FBF6C66CF45513FF49D0FE8AE8BBD7084B47559F17EB87E18B546BD5E587EE62FE19120D92D49OBB3M" TargetMode="External"/><Relationship Id="rId4" Type="http://schemas.openxmlformats.org/officeDocument/2006/relationships/hyperlink" Target="consultantplus://offline/ref=AE4A059D1FBF6C66CF45513FF49D0FE8AE8BBD7084B47559F17EB87E18B546BD5E587EE62FE19120D92C49OBB8M" TargetMode="External"/><Relationship Id="rId5" Type="http://schemas.openxmlformats.org/officeDocument/2006/relationships/hyperlink" Target="garantf1://1256580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12045028.3000" TargetMode="External"/><Relationship Id="rId8" Type="http://schemas.openxmlformats.org/officeDocument/2006/relationships/hyperlink" Target="garantf1://1256581.0" TargetMode="External"/><Relationship Id="rId9" Type="http://schemas.openxmlformats.org/officeDocument/2006/relationships/hyperlink" Target="http://docs.cntd.ru/document/900493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53:00Z</dcterms:created>
  <dc:creator>НПП "Гарант-Сервис"</dc:creator>
  <dc:description>Документ экспортирован из системы ГАРАНТ</dc:description>
  <cp:keywords/>
  <dc:language>en-US</dc:language>
  <cp:lastModifiedBy>Фатима Месирова</cp:lastModifiedBy>
  <cp:lastPrinted>2017-12-19T13:05:00Z</cp:lastPrinted>
  <dcterms:modified xsi:type="dcterms:W3CDTF">2018-01-12T08:29:00Z</dcterms:modified>
  <cp:revision>4</cp:revision>
  <dc:subject/>
  <dc:title/>
</cp:coreProperties>
</file>